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sz w:val="16"/>
              </w:rPr>
              <w:t>«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»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32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2"/>
        <w:gridCol w:w="317"/>
        <w:gridCol w:w="317"/>
        <w:gridCol w:w="250"/>
        <w:gridCol w:w="303"/>
      </w:tblGrid>
      <w:tr>
        <w:trPr>
          <w:trHeight w:val="84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64_3452945861"/>
      <w:bookmarkStart w:id="1" w:name="__Fieldmark__64_3452945861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5_3452945861"/>
      <w:bookmarkStart w:id="3" w:name="__Fieldmark__65_3452945861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66_3452945861"/>
      <w:bookmarkStart w:id="5" w:name="__Fieldmark__66_3452945861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71_3452945861"/>
      <w:bookmarkStart w:id="7" w:name="__Fieldmark__71_3452945861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72_3452945861"/>
      <w:bookmarkStart w:id="9" w:name="__Fieldmark__72_3452945861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74_3452945861"/>
      <w:bookmarkStart w:id="11" w:name="__Fieldmark__74_3452945861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340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>
          <w:trHeight w:val="340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81_3452945861"/>
            <w:bookmarkStart w:id="13" w:name="__Fieldmark__81_345294586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82_3452945861"/>
            <w:bookmarkStart w:id="15" w:name="__Fieldmark__82_3452945861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3_3452945861"/>
            <w:bookmarkStart w:id="17" w:name="__Fieldmark__83_3452945861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85_3452945861"/>
            <w:bookmarkStart w:id="19" w:name="__Fieldmark__85_3452945861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86_3452945861"/>
            <w:bookmarkStart w:id="21" w:name="__Fieldmark__86_3452945861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87_3452945861"/>
            <w:bookmarkStart w:id="23" w:name="__Fieldmark__87_3452945861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88_3452945861"/>
            <w:bookmarkStart w:id="25" w:name="__Fieldmark__88_3452945861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90_3452945861"/>
            <w:bookmarkStart w:id="27" w:name="__Fieldmark__90_3452945861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91_3452945861"/>
            <w:bookmarkStart w:id="29" w:name="__Fieldmark__91_345294586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94_3452945861"/>
            <w:bookmarkStart w:id="31" w:name="__Fieldmark__94_345294586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95_3452945861"/>
            <w:bookmarkStart w:id="33" w:name="__Fieldmark__95_345294586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96_3452945861"/>
      <w:bookmarkStart w:id="35" w:name="__Fieldmark__96_3452945861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1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1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1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20"/>
        <w:gridCol w:w="321"/>
        <w:gridCol w:w="320"/>
        <w:gridCol w:w="321"/>
        <w:gridCol w:w="320"/>
        <w:gridCol w:w="321"/>
        <w:gridCol w:w="321"/>
        <w:gridCol w:w="320"/>
        <w:gridCol w:w="321"/>
        <w:gridCol w:w="320"/>
        <w:gridCol w:w="321"/>
        <w:gridCol w:w="321"/>
        <w:gridCol w:w="320"/>
        <w:gridCol w:w="321"/>
        <w:gridCol w:w="320"/>
        <w:gridCol w:w="321"/>
        <w:gridCol w:w="320"/>
        <w:gridCol w:w="321"/>
        <w:gridCol w:w="321"/>
        <w:gridCol w:w="320"/>
        <w:gridCol w:w="321"/>
        <w:gridCol w:w="320"/>
        <w:gridCol w:w="321"/>
        <w:gridCol w:w="321"/>
        <w:gridCol w:w="321"/>
        <w:gridCol w:w="321"/>
        <w:gridCol w:w="321"/>
      </w:tblGrid>
      <w:tr>
        <w:trPr>
          <w:trHeight w:val="321" w:hRule="atLeast"/>
          <w:cantSplit w:val="true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29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16:00Z</dcterms:modified>
  <cp:revision>32</cp:revision>
  <dc:subject/>
  <dc:title/>
</cp:coreProperties>
</file>